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color w:val="660000"/>
          <w:sz w:val="16"/>
          <w:szCs w:val="16"/>
        </w:rPr>
        <w:drawing>
          <wp:inline distT="0" distB="0" distL="0" distR="0">
            <wp:extent cx="1727835" cy="1000125"/>
            <wp:effectExtent l="0" t="0" r="0" b="0"/>
            <wp:docPr id="1" name="wdc2002_12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dc2002_120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7460</wp:posOffset>
                </wp:positionH>
                <wp:positionV relativeFrom="paragraph">
                  <wp:posOffset>17780</wp:posOffset>
                </wp:positionV>
                <wp:extent cx="46634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Session No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64.8pt;mso-wrap-distance-left:9.05pt;mso-wrap-distance-right:9.05pt;mso-wrap-distance-top:0pt;mso-wrap-distance-bottom:0pt;margin-top:1.4pt;mso-position-vertical-relative:text;margin-left:9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Session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465</wp:posOffset>
                </wp:positionH>
                <wp:positionV relativeFrom="paragraph">
                  <wp:posOffset>6350</wp:posOffset>
                </wp:positionV>
                <wp:extent cx="612648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5pt" to="495.3pt,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rPr>
          <w:rFonts w:ascii="Arial" w:hAnsi="Arial"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8440</wp:posOffset>
                </wp:positionH>
                <wp:positionV relativeFrom="paragraph">
                  <wp:posOffset>6523990</wp:posOffset>
                </wp:positionV>
                <wp:extent cx="6126480" cy="0"/>
                <wp:effectExtent l="635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513.7pt" to="465.15pt,513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465</wp:posOffset>
                </wp:positionH>
                <wp:positionV relativeFrom="paragraph">
                  <wp:posOffset>615950</wp:posOffset>
                </wp:positionV>
                <wp:extent cx="5394960" cy="24879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Introduction to Flash MX ActionScript and Server Communication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 xml:space="preserve">by Brian Robbins – brian@dubane.com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95.9pt;mso-wrap-distance-left:9.05pt;mso-wrap-distance-right:9.05pt;mso-wrap-distance-top:0pt;mso-wrap-distance-bottom:0pt;margin-top:48.5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lainText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Introduction to Flash MX ActionScript and Server Communication</w:t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 xml:space="preserve">by Brian Robbins – brian@dubane.co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>Introduction to ActionScript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ash is event driven.  We mostly use MovieClip events to trigger our code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ost frequently used events for MovieClip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lipEvent(load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This is called when the object is loa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race("Clip Loaded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lipEvent(enterFrame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This is called at the beginning of everyFr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  <w:tab/>
        <w:t>trace("Clip enterFrame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lipEvent(keyDown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Called when a key is pres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Key.getCode() gives us the keyCode for the key that was pres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race("clip keyDown:"+Key.getCode());</w:t>
      </w:r>
    </w:p>
    <w:p>
      <w:pPr>
        <w:pStyle w:val="Normal"/>
        <w:rPr>
          <w:rFonts w:ascii="Arial" w:hAnsi="Arial" w:cs="Arial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ost frequently used events for Buttons are:</w:t>
      </w:r>
    </w:p>
    <w:p>
      <w:pPr>
        <w:pStyle w:val="CommentText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(press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race("Button Pressed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(release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race("Button Released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CommentText"/>
        <w:pBdr>
          <w:bottom w:val="single" w:sz="6" w:space="1" w:color="000000"/>
        </w:pBdr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onScript is not a typed language and as such we can put any kind of data into any variable and change it at any time</w:t>
      </w:r>
    </w:p>
    <w:p>
      <w:pPr>
        <w:pStyle w:val="Comment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/>
      </w:pPr>
      <w:r>
        <w:rPr/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//variables are not type-cast, they can store any data and 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the type can change at any time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Var = 2.0;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Var = "string";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We can also store arrays</w:t>
        <w:tab/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Var = new array();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Var[0] = "1st Element";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Var.push(2);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Var[myVar.length] = "three";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trace will print output to the message window when you test the movie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use + to concatenate strings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e("myVar:"+myVar);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We can also create objects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Var = new Object();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Var.firstVal = "The First Val";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Var.secondVal = 2;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Notice that the third value is a list within the object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Var.thirdVal = ["The", "Third", "Val"];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Trace isn't as helpful with objects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e("myVar Object:"+myVar);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Unless you specify what to print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e("myVar Object:");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e("1:"+myVar.firstVal);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e("2:"+myVar.secondVal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e("3:"+myVar.thirdVal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ash also has the concept of objects and levels built-in.  We start at the _root level, also known as level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 object (MovieClip) is nested within other objects.  We can place a MovieClip inside a MovieClip inside a MovieClip to make it 3 levels de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move up levels by using the _parent synta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move down levels by using the child objects name (ie this[“embeddedClip”]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used most often when we place our code in the root level and call functions from MovieClips</w:t>
      </w:r>
    </w:p>
    <w:p>
      <w:pPr>
        <w:pStyle w:val="Comment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ced on the MovieClip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lipEvent(load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Call the init function in the Scripts lay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_parent.init();</w:t>
      </w:r>
    </w:p>
    <w:p>
      <w:pPr>
        <w:pStyle w:val="Normal"/>
        <w:rPr>
          <w:rFonts w:ascii="Arial" w:hAnsi="Arial" w:cs="Arial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ced in the main “Scripts” laye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init(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race("Init Called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By default variables are global within their level unless decla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local to the function by using v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lobalVar = 3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var localVar = 4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race("ActionsClip:"+this["actionsClip"]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can use these concepts to generate complex data storage:</w:t>
      </w:r>
    </w:p>
    <w:p>
      <w:pPr>
        <w:pStyle w:val="Comment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init(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Setup a local variable to use within this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var tmpObj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Create an array to put the data i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Note: Unless specfied everything is global to this lev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Addresses = new array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Now create an object and fill it with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 = new Object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.firstName = "Brian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.lastName = "Robbins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.address = "1234 N Anystreet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.city = "Anytown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.state = "CO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.zip = "12345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Add this info to our list of addres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Addresses.push(tmpObj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Now let's create another pers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 = new Object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.firstName = "John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.lastName = "Doe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.address = "5678 N Otherstreet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.city = "Othertown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.state = "CO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.zip = "98765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Add this info to our list of addres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Addresses.push(tmpObj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Now let's create one more pers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 = new Object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.firstName = "Julie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.lastName = "Smith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.address = "4444 Main St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.city = "Genericville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.state = "AZ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mpObj.zip = "55555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Add this info to our list of addres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Addresses.push(tmpObj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race(theAddresses);</w:t>
      </w:r>
    </w:p>
    <w:p>
      <w:pPr>
        <w:pStyle w:val="Normal"/>
        <w:rPr>
          <w:rFonts w:ascii="Arial" w:hAnsi="Arial" w:cs="Arial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also have commands to send and load data from a server  Notice that the variables are automatically parsed in the response.  This will always happen when the server returns URL encoded data.</w:t>
      </w:r>
    </w:p>
    <w:p>
      <w:pPr>
        <w:pStyle w:val="Comment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re is the ActionScript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init(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race("Sending Data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adVariables("http://localhost/intro/senddata1.php", this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ading = tru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sult = "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frameLoop(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This is where we loop to check to see if the variables were 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loading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result != ""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//The data has been loa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race("Loaded!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race("Result:"+resul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race("Other Var:"+otherVar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loading = fals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/>
        <w:t>}</w:t>
      </w:r>
    </w:p>
    <w:p>
      <w:pPr>
        <w:pStyle w:val="Comment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d here is the associated PHP code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Let's just echo out a respon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NOTE: Be sure to leave a trailing &amp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ho("result=1&amp;otherVar=hello&amp;");</w:t>
      </w:r>
    </w:p>
    <w:p>
      <w:pPr>
        <w:pStyle w:val="Normal"/>
        <w:rPr>
          <w:rFonts w:ascii="Arial" w:hAnsi="Arial" w:cs="Arial"/>
        </w:rPr>
      </w:pPr>
      <w:r>
        <w:rPr>
          <w:rFonts w:cs="Courier New" w:ascii="Courier New" w:hAnsi="Courier New"/>
        </w:rPr>
        <w:t>?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Now let’s try to create our address information from the server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re’s the appropriate ActionScrip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frameLoop(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This is where we loop to check to see if the variables were 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loading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result != ""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//The data has been loa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race("Loaded!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race("Result:"+resul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heAddresses = Array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for (var i=0;i&lt;numEntries;i++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var tmpObj = Object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tmpObj.first = this["first_"+i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tmpObj.last = this["last_"+i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tmpObj.address = this["address_"+i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tmpObj.city = this["city_"+i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tmpObj.state = this["state_"+i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tmpObj.zip = this["zip_"+i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theAddresses.push(tmpObj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race("Other Var:"+otherVar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loading = fals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Arial" w:hAnsi="Arial" w:cs="Arial"/>
        </w:rPr>
      </w:pP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</w:rPr>
        <w:t xml:space="preserve">Here’s the associated PHP code: </w:t>
      </w:r>
      <w:r>
        <w:rPr>
          <w:rFonts w:cs="Arial" w:ascii="Arial" w:hAnsi="Arial"/>
        </w:rPr>
        <w:t>(watch out for line-wrapping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Let's create an array within PHP to generate this inf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theAddresses = array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theAddresses[] = array("Brian", "Robbins", "1234 N Anystreet", "Anytown", "CO", "12345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theAddresses[] = array("John", "Doe", "5678 N Otherstreet", "Othertown", "CO", "98765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theAddresses[] = array("Julie", "Smith", "4444 Main St", "Genericville", "AZ", "55555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outString = "result=1&amp;numEntries=".count($theAddresses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($i=0;$i&lt;count($theAddresses);$i++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currObj = $theAddresses[$i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&amp;first_$i=$currObj[0]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&amp;last_$i=$currObj[1]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&amp;address_$i=$currObj[2]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&amp;city_$i=$currObj[3]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&amp;state_$i=$currObj[4]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&amp;zip_$i=$currObj[5]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ho($outString."&amp;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&gt;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325" w:right="1325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00" w:leader="none"/>
        <w:tab w:val="right" w:pos="963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8415</wp:posOffset>
              </wp:positionH>
              <wp:positionV relativeFrom="paragraph">
                <wp:posOffset>19685</wp:posOffset>
              </wp:positionV>
              <wp:extent cx="612648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1.55pt" to="480.9pt,1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500" w:leader="none"/>
        <w:tab w:val="right" w:pos="963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Introduction to Flash MX ActionScript</w:t>
    </w:r>
  </w:p>
  <w:p>
    <w:pPr>
      <w:pStyle w:val="Footer"/>
      <w:tabs>
        <w:tab w:val="clear" w:pos="4320"/>
        <w:tab w:val="clear" w:pos="8640"/>
        <w:tab w:val="center" w:pos="4500" w:leader="none"/>
        <w:tab w:val="right" w:pos="9630" w:leader="none"/>
      </w:tabs>
      <w:rPr/>
    </w:pPr>
    <w:r>
      <w:rPr>
        <w:rFonts w:cs="Arial" w:ascii="Arial" w:hAnsi="Arial"/>
        <w:sz w:val="18"/>
      </w:rPr>
      <w:t>and Server Communicatio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  <w:sz w:val="18"/>
      </w:rPr>
      <w:t xml:space="preserve"> 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8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  <w:t>Brian Robbi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8415</wp:posOffset>
              </wp:positionH>
              <wp:positionV relativeFrom="paragraph">
                <wp:posOffset>373380</wp:posOffset>
              </wp:positionV>
              <wp:extent cx="612648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29.4pt" to="480.9pt,29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b/>
      <w:bCs/>
      <w:color w:val="008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ascii="Tahoma" w:hAnsi="Tahoma" w:cs="Tahoma"/>
      <w:b/>
      <w:bCs/>
      <w:color w:val="0000FF"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right"/>
    </w:pPr>
    <w:rPr>
      <w:rFonts w:ascii="Arial Narrow" w:hAnsi="Arial Narrow" w:cs="Arial Narrow"/>
      <w:b/>
      <w:sz w:val="96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4"/>
      <w:szCs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e">
    <w:name w:val="Date"/>
    <w:basedOn w:val="Normal"/>
    <w:next w:val="Normal"/>
    <w:qFormat/>
    <w:pPr/>
    <w:rPr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 w:val="false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0:57:00Z</dcterms:created>
  <dc:creator>Charlie Bass</dc:creator>
  <dc:description/>
  <dc:language>en-US</dc:language>
  <cp:lastModifiedBy>Stephanie Titony</cp:lastModifiedBy>
  <cp:lastPrinted>2000-04-19T10:22:00Z</cp:lastPrinted>
  <dcterms:modified xsi:type="dcterms:W3CDTF">2002-11-21T20:45:00Z</dcterms:modified>
  <cp:revision>15</cp:revision>
  <dc:subject/>
  <dc:title> Session Document Template</dc:title>
</cp:coreProperties>
</file>