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  <w:color w:val="660000"/>
          <w:sz w:val="16"/>
          <w:szCs w:val="16"/>
        </w:rPr>
        <w:drawing>
          <wp:inline distT="0" distB="0" distL="0" distR="0">
            <wp:extent cx="1727835" cy="1000125"/>
            <wp:effectExtent l="0" t="0" r="0" b="0"/>
            <wp:docPr id="1" name="wdc2002_120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wdc2002_1208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67460</wp:posOffset>
                </wp:positionH>
                <wp:positionV relativeFrom="paragraph">
                  <wp:posOffset>17780</wp:posOffset>
                </wp:positionV>
                <wp:extent cx="4663440" cy="8229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344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jc w:val="center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Session Not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pt;height:64.8pt;mso-wrap-distance-left:9.05pt;mso-wrap-distance-right:9.05pt;mso-wrap-distance-top:0pt;mso-wrap-distance-bottom:0pt;margin-top:1.4pt;mso-position-vertical-relative:text;margin-left:99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jc w:val="center"/>
                        <w:rPr>
                          <w:sz w:val="96"/>
                        </w:rPr>
                      </w:pPr>
                      <w:r>
                        <w:rPr>
                          <w:sz w:val="96"/>
                        </w:rPr>
                        <w:t>Session Not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4465</wp:posOffset>
                </wp:positionH>
                <wp:positionV relativeFrom="paragraph">
                  <wp:posOffset>6350</wp:posOffset>
                </wp:positionV>
                <wp:extent cx="6126480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95pt,0.5pt" to="495.3pt,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lain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0"/>
        </w:numPr>
        <w:rPr>
          <w:rFonts w:ascii="Arial" w:hAnsi="Arial" w:cs="Arial"/>
        </w:rPr>
      </w:pPr>
      <w:r>
        <w:rPr>
          <w:rFonts w:cs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8440</wp:posOffset>
                </wp:positionH>
                <wp:positionV relativeFrom="paragraph">
                  <wp:posOffset>6523990</wp:posOffset>
                </wp:positionV>
                <wp:extent cx="6126480" cy="0"/>
                <wp:effectExtent l="635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64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2pt,513.7pt" to="465.15pt,513.7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4465</wp:posOffset>
                </wp:positionH>
                <wp:positionV relativeFrom="paragraph">
                  <wp:posOffset>615950</wp:posOffset>
                </wp:positionV>
                <wp:extent cx="5394960" cy="24879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4960" cy="2487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52"/>
                              </w:rPr>
                              <w:t>Advanced Flash MX ActionScript and Database Interaction</w:t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PlainText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</w:rPr>
                              <w:t xml:space="preserve">by Brian Robbins – brian@dubane.com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8pt;height:195.9pt;mso-wrap-distance-left:9.05pt;mso-wrap-distance-right:9.05pt;mso-wrap-distance-top:0pt;mso-wrap-distance-bottom:0pt;margin-top:48.5pt;mso-position-vertical-relative:text;margin-left:12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5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52"/>
                        </w:rPr>
                        <w:t>Advanced Flash MX ActionScript and Database Interaction</w:t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PlainText"/>
                        <w:rPr>
                          <w:rFonts w:ascii="Arial" w:hAnsi="Arial" w:cs="Arial"/>
                          <w:b/>
                          <w:b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40"/>
                        </w:rPr>
                        <w:t xml:space="preserve">by Brian Robbins – brian@dubane.co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or lots of data you may want to use XML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rst let’s load some XML from the server: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re’s the ActionScript:</w:t>
      </w:r>
      <w:r>
        <w:rPr>
          <w:rFonts w:cs="Arial" w:ascii="Arial" w:hAnsi="Arial"/>
        </w:rPr>
        <w:t xml:space="preserve"> (watch for line brea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nit() {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Create an XML Object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 = new XML(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Set it to ignore the white-space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ignoreWhite = true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Setup our own onLoad functio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onLoad = dataLoaded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ell it to load the XML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load ("http://localhost/advanced/getxml1.php"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dataLoaded(success) {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success) {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Data Loaded!"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Setup theAddressData to store the address information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AddressData = doc.firstChild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 (var i=0;i&lt;theData.childNodes.length;i++) {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trace a few properties to the message window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Child "+i+": "+theData.childNodes[i].attributes.FirstName+" "+theData.childNodes[i].attributes.LastName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 else {</w:t>
      </w:r>
    </w:p>
    <w:p>
      <w:pPr>
        <w:pStyle w:val="Header"/>
        <w:pBdr>
          <w:bottom w:val="single" w:sz="6" w:space="1" w:color="000000"/>
        </w:pBdr>
        <w:tabs>
          <w:tab w:val="clear" w:pos="4320"/>
          <w:tab w:val="clear" w:pos="8640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Problem Loading Data");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Normal"/>
        <w:pBdr>
          <w:bottom w:val="single" w:sz="6" w:space="1" w:color="000000"/>
        </w:pBdr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bCs/>
        </w:rPr>
        <w:t>Here’s the associated PHP:</w:t>
      </w:r>
      <w:r>
        <w:rPr>
          <w:rFonts w:cs="Arial" w:ascii="Arial" w:hAnsi="Arial"/>
        </w:rPr>
        <w:t xml:space="preserve"> (watch for line breaks)</w:t>
      </w:r>
    </w:p>
    <w:p>
      <w:pPr>
        <w:pStyle w:val="CommentText"/>
        <w:rPr/>
      </w:pPr>
      <w:r>
        <w:rPr/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Let's create an array within PHP to generate this info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 = array(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Brian", "Robbins", "1234 N Anystreet", "Anytown", "CO", "1234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John", "Doe", "5678 N Otherstreet", "Othertown", "CO", "9876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theAddresses[] = array("Julie", "Smith", "4444 Main St", "Genericville", "AZ", "55555"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= "&lt;AddressData&gt;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$outString = "result=1&amp;numEntries=".count($theAddresses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or ($i=0;$i&lt;count($theAddresses);$i++) {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currObj = $theAddresses[$i]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lt;AddressItem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FirstName='$currObj[0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LastName='$currObj[1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Address='$currObj[2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City='$currObj[3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State='$currObj[4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Zip='$currObj[5]' 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gt;&lt;/AddressItem&gt;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.= "&lt;/AddressData&gt;"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('&lt;?xml version="1.0" encoding="ISO-8859-1"?&gt;'.$outString);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  <w:r>
        <w:br w:type="page"/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  <w:t>Now let’s do the same thing but load the data from a database instead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b/>
          <w:b/>
          <w:bCs/>
        </w:rPr>
      </w:pPr>
      <w:r>
        <w:rPr>
          <w:rFonts w:cs="Arial" w:ascii="Arial" w:hAnsi="Arial"/>
          <w:b/>
          <w:bCs/>
        </w:rPr>
        <w:t>There’s no change to the ActionScript:</w:t>
      </w:r>
    </w:p>
    <w:p>
      <w:pPr>
        <w:pStyle w:val="Comment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init(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Create an XML Object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 = new XML(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Set it to ignore the white-space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ignoreWhite = true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Setup our own onLoad function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onLoad = dataLoaded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//Tell it to load the XML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doc.load ("http://localhost/advanced/getxml2.php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dataLoaded(success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success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Data Loaded!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Setup theAddressData to store the address information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AddressData = doc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 (var i=0;i&lt;theAddressData.firstChild.childNodes.length;i++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trace a few properties to the message window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Child "+i+": "+theAddressData.firstChild.childNodes[i].attributes.FirstName+" "+theAddressData.firstChild.childNodes[i].attributes.LastName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 else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Problem Loading Data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rPr>
          <w:rFonts w:ascii="Courier New" w:hAnsi="Courier New" w:cs="Courier New"/>
          <w:b/>
          <w:b/>
          <w:bCs/>
        </w:rPr>
      </w:pPr>
      <w:r>
        <w:rPr>
          <w:rFonts w:cs="Courier New" w:ascii="Courier New" w:hAnsi="Courier New"/>
          <w:b/>
          <w:bCs/>
        </w:rPr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But the PHP is different:</w:t>
      </w:r>
    </w:p>
    <w:p>
      <w:pPr>
        <w:pStyle w:val="CommentTex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First connect to the database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host="localhost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user="local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password="webdev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db = "advanced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sql_connect($host, $user, $password)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Now select the correct database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ql_select_db("advanced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Setup the SQL query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sql = "SELECT * FROM AddressData ORDER BY LastName, FirstName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result = mysql_query($sql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= "&lt;AddressData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$currRow = mysql_fetch_object($result)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lt;AddressItem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FirstName='$currRow-&gt;FirstNam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LastName='$currRow-&gt;LastNam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Address='$currRow-&gt;Address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City='$currRow-&gt;City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State='$currRow-&gt;Stat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Zip='$currRow-&gt;Zip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gt;&lt;/AddressItem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.= "&lt;/AddressData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('&lt;?xml version="1.0" encoding="ISO-8859-1"?&gt;'.$outString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  <w:r>
        <w:br w:type="page"/>
      </w:r>
    </w:p>
    <w:p>
      <w:pPr>
        <w:pStyle w:val="CommentText"/>
        <w:rPr/>
      </w:pPr>
      <w:r>
        <w:rPr/>
        <w:t>Now let’s display the data onscreen by filling in some variables</w:t>
      </w:r>
    </w:p>
    <w:p>
      <w:pPr>
        <w:pStyle w:val="CommentText"/>
        <w:rPr/>
      </w:pPr>
      <w:r>
        <w:rPr/>
      </w:r>
    </w:p>
    <w:p>
      <w:pPr>
        <w:pStyle w:val="CommentText"/>
        <w:rPr/>
      </w:pPr>
      <w:r>
        <w:rPr>
          <w:b/>
          <w:bCs/>
        </w:rPr>
        <w:t xml:space="preserve">Here’s the ActionScript: </w:t>
      </w:r>
      <w:r>
        <w:rPr/>
        <w:t>(watch for line-breaks)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function dataLoaded(success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if (success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Data Loaded!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Setup theAddressData to store the address information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AddressData = doc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for (var i=0;i&lt;theAddressData.firstChild.childNodes.length;i++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// trace a few properties to the message window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ab/>
        <w:t>trace("Child "+i+": "+theAddressData.firstChild.childNodes[i].attributes.FirstName+" "+theAddressData.firstChild.childNodes[i].attributes.LastName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//Load up variables to display the data on-screen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FirstName = theAddressData.firstChild.childNodes[0].attributes.FirstName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LastName = theAddressData.firstChild.childNodes[0].attributes.LastName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Address = theAddressData.firstChild.childNodes[0].attributes.Address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City = theAddressData.firstChild.childNodes[0].attributes.City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State = theAddressData.firstChild.childNodes[0].attributes.State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heZip = theAddressData.firstChild.childNodes[0].attributes.Zip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 else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ab/>
        <w:t>trace("Problem Loading Data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rPr/>
      </w:pPr>
      <w:r>
        <w:rPr/>
      </w:r>
    </w:p>
    <w:p>
      <w:pPr>
        <w:pStyle w:val="CommentText"/>
        <w:rPr>
          <w:b/>
          <w:b/>
          <w:bCs/>
        </w:rPr>
      </w:pPr>
      <w:r>
        <w:rPr>
          <w:b/>
          <w:bCs/>
        </w:rPr>
        <w:t>The PHP hasn’t changed:</w:t>
      </w:r>
    </w:p>
    <w:p>
      <w:pPr>
        <w:pStyle w:val="CommentText"/>
        <w:rPr>
          <w:b/>
          <w:b/>
          <w:bCs/>
        </w:rPr>
      </w:pPr>
      <w:r>
        <w:rPr>
          <w:b/>
          <w:bCs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&lt;?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First connect to the database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host="localhost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user="local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$password="webdev"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db = "advanced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mysql_connect($host, $user, $password); 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Now select the correct database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mysql_select_db("advanced"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Setup the SQL query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sql = "SELECT * FROM AddressData ORDER BY LastName, FirstName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result = mysql_query($sql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= "&lt;AddressData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while ($currRow = mysql_fetch_object($result)) {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lt;AddressItem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FirstName='$currRow-&gt;FirstNam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LastName='$currRow-&gt;LastNam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Address='$currRow-&gt;Address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City='$currRow-&gt;City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State='$currRow-&gt;State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Zip='$currRow-&gt;Zip' 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  <w:t>$outString .= "&gt;&lt;/AddressItem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$outString .= "&lt;/AddressData&gt;"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echo('&lt;?xml version="1.0" encoding="ISO-8859-1"?&gt;'.$outString);</w:t>
      </w:r>
    </w:p>
    <w:p>
      <w:pPr>
        <w:pStyle w:val="Comment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?&gt;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325" w:right="1325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>
        <w:rFonts w:ascii="Arial" w:hAnsi="Arial" w:cs="Arial"/>
        <w:sz w:val="18"/>
        <w:lang w:val="en-US" w:eastAsia="en-US"/>
      </w:rPr>
    </w:pPr>
    <w:r>
      <w:rPr>
        <w:rFonts w:cs="Arial" w:ascii="Arial" w:hAnsi="Arial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8415</wp:posOffset>
              </wp:positionH>
              <wp:positionV relativeFrom="paragraph">
                <wp:posOffset>19685</wp:posOffset>
              </wp:positionV>
              <wp:extent cx="612648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1.55pt" to="480.9pt,1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>
        <w:rFonts w:ascii="Arial" w:hAnsi="Arial" w:cs="Arial"/>
        <w:sz w:val="18"/>
      </w:rPr>
    </w:pPr>
    <w:r>
      <w:rPr>
        <w:rFonts w:cs="Arial" w:ascii="Arial" w:hAnsi="Arial"/>
        <w:sz w:val="18"/>
      </w:rPr>
      <w:t>Advanced Flash MX ActionScript and</w:t>
    </w:r>
  </w:p>
  <w:p>
    <w:pPr>
      <w:pStyle w:val="Footer"/>
      <w:tabs>
        <w:tab w:val="clear" w:pos="4320"/>
        <w:tab w:val="clear" w:pos="8640"/>
        <w:tab w:val="center" w:pos="4500" w:leader="none"/>
        <w:tab w:val="right" w:pos="9630" w:leader="none"/>
      </w:tabs>
      <w:rPr/>
    </w:pPr>
    <w:r>
      <w:rPr>
        <w:rFonts w:cs="Arial" w:ascii="Arial" w:hAnsi="Arial"/>
        <w:sz w:val="18"/>
      </w:rPr>
      <w:t>Database Interaction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  <w:rFonts w:cs="Arial" w:ascii="Arial" w:hAnsi="Arial"/>
        <w:sz w:val="18"/>
      </w:rPr>
      <w:t xml:space="preserve"> of </w:t>
    </w:r>
    <w:r>
      <w:rPr>
        <w:rStyle w:val="PageNumber"/>
        <w:rFonts w:cs="Arial" w:ascii="Arial" w:hAnsi="Arial"/>
        <w:sz w:val="18"/>
      </w:rPr>
      <w:fldChar w:fldCharType="begin"/>
    </w:r>
    <w:r>
      <w:rPr>
        <w:rStyle w:val="PageNumber"/>
        <w:sz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rFonts w:cs="Arial" w:ascii="Arial" w:hAnsi="Arial"/>
      </w:rPr>
      <w:fldChar w:fldCharType="separate"/>
    </w:r>
    <w:r>
      <w:rPr>
        <w:rStyle w:val="PageNumber"/>
        <w:sz w:val="18"/>
        <w:rFonts w:cs="Arial" w:ascii="Arial" w:hAnsi="Arial"/>
      </w:rPr>
      <w:t>7</w:t>
    </w:r>
    <w:r>
      <w:rPr>
        <w:rStyle w:val="PageNumber"/>
        <w:sz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</w:rPr>
      <w:tab/>
      <w:t>Brian Robbin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-18415</wp:posOffset>
              </wp:positionH>
              <wp:positionV relativeFrom="paragraph">
                <wp:posOffset>373380</wp:posOffset>
              </wp:positionV>
              <wp:extent cx="6126480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45pt,29.4pt" to="480.9pt,29.4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 Narrow" w:hAnsi="Arial Narrow" w:cs="Arial Narrow"/>
      <w:b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outlineLvl w:val="5"/>
    </w:pPr>
    <w:rPr>
      <w:rFonts w:ascii="Tahoma" w:hAnsi="Tahoma" w:cs="Tahoma"/>
      <w:b/>
      <w:bCs/>
      <w:color w:val="008000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outlineLvl w:val="6"/>
    </w:pPr>
    <w:rPr>
      <w:rFonts w:ascii="Tahoma" w:hAnsi="Tahoma" w:cs="Tahoma"/>
      <w:b/>
      <w:bCs/>
      <w:color w:val="0000FF"/>
      <w:sz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Code">
    <w:name w:val="HTML Code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right"/>
    </w:pPr>
    <w:rPr>
      <w:rFonts w:ascii="Arial Narrow" w:hAnsi="Arial Narrow" w:cs="Arial Narrow"/>
      <w:b/>
      <w:sz w:val="96"/>
    </w:rPr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>
      <w:sz w:val="24"/>
      <w:szCs w:val="24"/>
    </w:rPr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>
      <w:sz w:val="24"/>
      <w:szCs w:val="24"/>
    </w:rPr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>
      <w:sz w:val="24"/>
      <w:szCs w:val="24"/>
    </w:rPr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>
      <w:sz w:val="24"/>
      <w:szCs w:val="24"/>
    </w:rPr>
  </w:style>
  <w:style w:type="paragraph" w:styleId="ListNumber">
    <w:name w:val="List Number"/>
    <w:basedOn w:val="Normal"/>
    <w:qFormat/>
    <w:pPr>
      <w:numPr>
        <w:ilvl w:val="0"/>
        <w:numId w:val="10"/>
      </w:numPr>
    </w:pPr>
    <w:rPr>
      <w:sz w:val="24"/>
      <w:szCs w:val="24"/>
    </w:rPr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>
      <w:sz w:val="24"/>
      <w:szCs w:val="24"/>
    </w:rPr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>
      <w:sz w:val="24"/>
      <w:szCs w:val="24"/>
    </w:rPr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>
      <w:sz w:val="24"/>
      <w:szCs w:val="24"/>
    </w:rPr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Date">
    <w:name w:val="Date"/>
    <w:basedOn w:val="Normal"/>
    <w:next w:val="Normal"/>
    <w:qFormat/>
    <w:pPr/>
    <w:rPr>
      <w:sz w:val="24"/>
      <w:szCs w:val="24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Index1">
    <w:name w:val="Index 1"/>
    <w:basedOn w:val="Normal"/>
    <w:next w:val="Normal"/>
    <w:pPr>
      <w:ind w:left="240" w:hanging="240"/>
    </w:pPr>
    <w:rPr>
      <w:sz w:val="24"/>
      <w:szCs w:val="24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spacing w:before="0" w:after="120"/>
      <w:ind w:firstLine="210"/>
      <w:jc w:val="left"/>
    </w:pPr>
    <w:rPr>
      <w:rFonts w:ascii="Times New Roman" w:hAnsi="Times New Roman" w:cs="Times New Roman"/>
      <w:b w:val="false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BodyTextFirstIndent2">
    <w:name w:val="Body Text First Indent 2"/>
    <w:basedOn w:val="TextBodyIndent"/>
    <w:qFormat/>
    <w:pPr>
      <w:ind w:left="360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</w:pPr>
    <w:rPr/>
  </w:style>
  <w:style w:type="paragraph" w:styleId="CommentText">
    <w:name w:val="Comment Text"/>
    <w:basedOn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</w:rPr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ind w:left="800" w:hanging="200"/>
    </w:pPr>
    <w:rPr/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List2">
    <w:name w:val="List Bullet 3"/>
    <w:basedOn w:val="Normal"/>
    <w:pPr>
      <w:ind w:left="720" w:hanging="360"/>
    </w:pPr>
    <w:rPr/>
  </w:style>
  <w:style w:type="paragraph" w:styleId="List3">
    <w:name w:val="List Bullet 4"/>
    <w:basedOn w:val="Normal"/>
    <w:pPr>
      <w:ind w:left="1080" w:hanging="360"/>
    </w:pPr>
    <w:rPr/>
  </w:style>
  <w:style w:type="paragraph" w:styleId="List4">
    <w:name w:val="List Bullet 5"/>
    <w:basedOn w:val="Normal"/>
    <w:pPr>
      <w:ind w:left="144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ListContinue">
    <w:name w:val="List Continue"/>
    <w:basedOn w:val="Normal"/>
    <w:qFormat/>
    <w:pPr>
      <w:spacing w:before="0" w:after="120"/>
      <w:ind w:left="360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720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440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800" w:hanging="0"/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00" w:hanging="200"/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8T02:56:00Z</dcterms:created>
  <dc:creator>Charlie Bass</dc:creator>
  <dc:description/>
  <dc:language>en-US</dc:language>
  <cp:lastModifiedBy>Stephanie Titony</cp:lastModifiedBy>
  <cp:lastPrinted>2000-04-19T10:22:00Z</cp:lastPrinted>
  <dcterms:modified xsi:type="dcterms:W3CDTF">2002-11-21T21:50:00Z</dcterms:modified>
  <cp:revision>9</cp:revision>
  <dc:subject/>
  <dc:title> Session Document Template</dc:title>
</cp:coreProperties>
</file>